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6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as machst du gern? Was machst du nicht gern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Hallo, Roland!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- die Sch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ácího úkol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jednoduchých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časování sloves, sloveso sein a hab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vět- viz.uř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llo, Roland! – poslech, čtení, překlad, porozumě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as machst du gern und nicht gern? – žáci uvádějí různé příklad, co dělají a nedělají rá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é opakování, toho co jsme se naučil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09:00Z</dcterms:created>
  <dc:creator>pezlova</dc:creator>
  <dc:description/>
  <dc:language>en-US</dc:language>
  <cp:lastModifiedBy>horholová</cp:lastModifiedBy>
  <dcterms:modified xsi:type="dcterms:W3CDTF">2012-06-07T07:09:00Z</dcterms:modified>
  <cp:revision>2</cp:revision>
  <dc:subject/>
  <dc:title/>
</cp:coreProperties>
</file>